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2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Grade  ♦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szCs w:val="18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Cs w:val="18"/>
              </w:rPr>
              <w:t xml:space="preserve"> Grade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Lay the Course: Navigating Through Nonfictio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What We Know About Stories: Making Meaning of Fictional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Knowledge is Power: Gathering and Interpreting Information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  <w:t>Characters: What Are They All About? How They Help Us Understand Stories and Lif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Narrativ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 Using Verbs and Adverbs 5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ctions Using Verbs and Adverbs 6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Describe Ongoing Actions 6.20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Past Actions and Events 6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Frequency of Events and Routines 7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Link Experiences &amp; Routine Actions Ove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ime 7.2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a Series of Actions Within an Event 7.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Prior Experiences 7.20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Time Using Clocks, Calendars and Timelines 5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ectives &amp; Verbs 6.11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Time Using Clocks, Calendars and Timelines 6.2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Lasts 6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Sequence &amp; Duration 7.2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5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5.1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6.1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</w:t>
            </w:r>
            <w:r>
              <w:rPr>
                <w:rFonts w:cs="Arial Narrow" w:ascii="Arial Narrow" w:hAnsi="Arial Narrow"/>
                <w:sz w:val="16"/>
                <w:szCs w:val="14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4"/>
              </w:rPr>
              <w:t>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7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and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</w:t>
            </w:r>
            <w:r>
              <w:rPr>
                <w:rFonts w:cs="Arial Narrow" w:ascii="Arial Narrow" w:hAnsi="Arial Narrow"/>
                <w:sz w:val="16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nd Preferences 5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5.7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 6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egotiate Solutions 6.8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mmarize Sequence of Events 7.2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Feelings, Opinions and Preferences 7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egotiate Solutions 7.7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and Clarification 5.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795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79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18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Exploring Why Authors Write Nonfiction Text and How they Convey their Messag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The Soil of Stories: Exploring the Influence of Culture on Traditional Literatur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He Said, She Said, I Said: Sharing My Message with the Wor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 Actions: When, How, Wher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6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Give &amp; Follow Multi-step Directions 7.2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, Compare, Contrast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and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nd Inferences About Actions and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5.05pt;mso-wrap-distance-left:9pt;mso-wrap-distance-right:9pt;mso-wrap-distance-top:0pt;mso-wrap-distance-bottom:0pt;margin-top:-16pt;mso-position-vertical-relative:text;margin-left: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18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Exploring Why Authors Write Nonfiction Text and How they Convey their Messag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The Soil of Stories: Exploring the Influence of Culture on Traditional Literatur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He Said, She Said, I Said: Sharing My Message with the Wor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 Actions: When, How, Wher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6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Give &amp; Follow Multi-step Directions 7.2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, Compare, Contrast  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and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nd Inferences About Actions and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46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</w:rPr>
      <w:t>© San Diego Unified School District: Office of Language Acquisition                                            2</w:t>
    </w:r>
    <w:r>
      <w:rPr>
        <w:rFonts w:cs="Arial Narrow" w:ascii="Arial Narrow" w:hAnsi="Arial Narrow"/>
        <w:sz w:val="18"/>
        <w:vertAlign w:val="superscript"/>
      </w:rPr>
      <w:t>nd</w:t>
    </w:r>
    <w:r>
      <w:rPr>
        <w:rFonts w:cs="Arial Narrow" w:ascii="Arial Narrow" w:hAnsi="Arial Narrow"/>
        <w:sz w:val="18"/>
      </w:rPr>
      <w:t xml:space="preserve"> Grade FELD: YEAR at a GLANCE                                                                                                                                6/1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9:15:00Z</dcterms:created>
  <dc:creator>122790</dc:creator>
  <dc:description/>
  <cp:keywords/>
  <dc:language>en-US</dc:language>
  <cp:lastModifiedBy>122790</cp:lastModifiedBy>
  <cp:lastPrinted>2009-05-29T15:09:00Z</cp:lastPrinted>
  <dcterms:modified xsi:type="dcterms:W3CDTF">2009-06-11T19:15:00Z</dcterms:modified>
  <cp:revision>2</cp:revision>
  <dc:subject/>
  <dc:title>Focused English Language Development</dc:title>
</cp:coreProperties>
</file>